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ost Suppor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east Suppor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uggestions for Improve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eedback (in a coaching manner) that can be put into practic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pen door policy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lexibl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structional support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iendly; welcoming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ery supportiv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vailability of the principal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ing flexibl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pportive of idea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ncourages growth and development through pd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eedback – strengths and weaknesse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Available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nderstands needs of BT1’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stening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asy to talk to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ing reasonable and realistic with expectation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eekly meeting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lowing BTs to ask question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sitive communication and support from principal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ttending professional development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ffering support for discipline issue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verwhelmed with lots of responsibilitie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incipal doesn’t listen to concern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incipal viewed the teacher being stronger than the teacher viewed him/herself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incipal expects teacher to be a pro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consistency in procedure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ollow-up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ack of teacher input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ack of feedback after evaluation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ack of PLCs or they are not helpful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Ts pulled during planning to do other thing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incipal being pulled to Central Office; never get to meet with Principal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etting supplie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or communication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dmonishing teacher in front of students or peer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dministrators’ presenc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oper introduction to school and procedure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pportunity to observe other teacher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More instructional support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re consistent disciplin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reation of a supportive and cohesive school climat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pectation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ngagement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ncouragement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adual assignment of responsibilitie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re encouragement and support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nderstand that BTs are learner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lace on action plan within a reasonable tim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chedule time to meet just with BT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llaborate mor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aining on evaluation tool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x the poisonous staff culture or atmospher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re face to face time with Principal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bserve teachers in other school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Ts and Principal meetings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6:46:00Z</dcterms:created>
  <dc:creator>Halifax County Schools</dc:creator>
  <dc:description/>
  <cp:keywords/>
  <dc:language>en-US</dc:language>
  <cp:lastModifiedBy>Halifax County Schools</cp:lastModifiedBy>
  <dcterms:modified xsi:type="dcterms:W3CDTF">2014-05-02T17:30:00Z</dcterms:modified>
  <cp:revision>1</cp:revision>
  <dc:subject/>
  <dc:title>Most Supportive</dc:title>
</cp:coreProperties>
</file>